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06451975"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881529014"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