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342508977"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693262275"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