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31258146"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785806701"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