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207220647"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34577650"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