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887457778"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220645881"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