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673283741"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97796292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