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810138735"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951425358"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