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375043632"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723083717"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