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570083133"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734555764"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