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78814410"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666666803"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