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27191675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09637693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